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  <w:lang w:eastAsia="ko-KR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  <w:lang w:eastAsia="ko-KR"/>
        </w:rPr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翻译硕士（朝鲜语）专业硕士入学考试大纲</w:t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 xml:space="preserve">216 </w:t>
      </w:r>
      <w:r>
        <w:rPr>
          <w:rFonts w:ascii="楷体" w:hAnsi="楷体" w:cs="楷体" w:eastAsia="楷体"/>
          <w:b/>
          <w:sz w:val="28"/>
          <w:szCs w:val="28"/>
        </w:rPr>
        <w:t>翻译硕士朝鲜语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考试旨在测试考生是否具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MTI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生应具备的韩国（朝鲜）语词汇量、语法知识以及韩国（朝鲜）语阅读与写作等方面的技能。本考试要求考生具备进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MTI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习所要求的韩国（朝鲜）语水平，要求考生具有良好的朝鲜语基本功，正确熟练地运用常用词汇及其常用搭配，熟练掌握朝鲜语语法、结构、修辞等语言规范知识，具有较强的阅读理解能力和写作能力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韩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朝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语的常用词汇和基本语法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韩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朝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语文章阅读和理解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韩韩中翻译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韩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朝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语写作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科目满分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分，考试时间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8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选择题：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改错题：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阅读理解：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中韩互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写作：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20% 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高级韩国语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》，马今善，黑龙江朝鲜民族出版社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高级韩国语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》，沈贤淑，黑龙江朝鲜民族出版社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《大学韩国语语法》，王丹，北京大学出版社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朝鲜语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韩国语笔译教材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》，全永根、李永男，新世界出版社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《新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TOPIKⅡ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考前对策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全真模拟详解》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中高级），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28"/>
            <w:szCs w:val="28"/>
            <w:u w:val="none"/>
            <w:shd w:fill="FFFFFF" w:val="clear"/>
          </w:rPr>
          <w:t>(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28"/>
            <w:szCs w:val="28"/>
            <w:u w:val="none"/>
            <w:shd w:fill="FFFFFF" w:val="clear"/>
          </w:rPr>
          <w:t>韩</w:t>
        </w:r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28"/>
            <w:szCs w:val="28"/>
            <w:u w:val="none"/>
            <w:shd w:fill="FFFFFF" w:val="clear"/>
          </w:rPr>
          <w:t>)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28"/>
            <w:szCs w:val="28"/>
            <w:u w:val="none"/>
            <w:shd w:fill="FFFFFF" w:val="clear"/>
          </w:rPr>
          <w:t>吴轮贞</w:t>
        </w:r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28"/>
            <w:szCs w:val="28"/>
            <w:u w:val="none"/>
            <w:shd w:fill="FFFFFF" w:val="clear"/>
          </w:rPr>
          <w:t>(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28"/>
            <w:szCs w:val="28"/>
            <w:u w:val="none"/>
            <w:shd w:fill="FFFFFF" w:val="clear"/>
          </w:rPr>
          <w:t>韩</w:t>
        </w:r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28"/>
            <w:szCs w:val="28"/>
            <w:u w:val="none"/>
            <w:shd w:fill="FFFFFF" w:val="clear"/>
          </w:rPr>
          <w:t>)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28"/>
            <w:szCs w:val="28"/>
            <w:u w:val="none"/>
            <w:shd w:fill="FFFFFF" w:val="clear"/>
          </w:rPr>
          <w:t>尹赛伦编著，马丽娜</w:t>
        </w:r>
      </w:hyperlink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译，</w:t>
      </w:r>
      <w:hyperlink r:id="rId3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28"/>
            <w:szCs w:val="28"/>
            <w:u w:val="none"/>
            <w:shd w:fill="FFFFFF" w:val="clear"/>
          </w:rPr>
          <w:t>中国宇航</w:t>
        </w:r>
      </w:hyperlink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出版社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xhsd.com/search/book_search.jsp?category=zz&amp;keyword=%B1%E0%D5%DF:(%BA%AB)%CE%E2%C2%D6%D5%EA//%D2%FC%C8%FC%C2%D7|%D2%EB%D5%DF:%C2%ED%C0%F6%C4%C8" TargetMode="External"/><Relationship Id="rId3" Type="http://schemas.openxmlformats.org/officeDocument/2006/relationships/hyperlink" Target="http://www.zxhsd.com/search/book_search.jsp?category=cbs&amp;keyword=%D6&#1081;%FA%D3&#6111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9:31:00Z</dcterms:created>
  <dc:creator>Zheng Zhongyu</dc:creator>
  <dc:description/>
  <cp:keywords/>
  <dc:language>en-US</dc:language>
  <cp:lastModifiedBy>User</cp:lastModifiedBy>
  <cp:lastPrinted>2020-07-10T14:22:00Z</cp:lastPrinted>
  <dcterms:modified xsi:type="dcterms:W3CDTF">2021-07-02T07:20:00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CCCB19C82427F9050CA5E9A2782BE</vt:lpwstr>
  </property>
  <property fmtid="{D5CDD505-2E9C-101B-9397-08002B2CF9AE}" pid="3" name="KSOProductBuildVer">
    <vt:lpwstr>2052-11.3.0.9228</vt:lpwstr>
  </property>
</Properties>
</file>