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bookmarkStart w:id="0" w:name="_Hlk12646653"/>
      <w:bookmarkEnd w:id="0"/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045108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学科教学（英语）专业硕士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915</w:t>
      </w:r>
      <w:r>
        <w:rPr>
          <w:rFonts w:ascii="楷体" w:hAnsi="楷体" w:cs="楷体" w:eastAsia="楷体"/>
          <w:b/>
          <w:sz w:val="28"/>
          <w:szCs w:val="28"/>
        </w:rPr>
        <w:t>英语基础综合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掌握普通语言学及语音、词汇、语法、语义、语用等研究分支的基本概念、基本理论及在语言学习和教学中的应用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 xml:space="preserve">掌握英国文学、美国文学的发展脉络、重要的文学运动和文学思潮的起因、发展、特征和影响；掌握英国文学、美国文学的重要作家的重要作品、写作特点、突出贡献、后世影响及其重要性。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英译汉要求运用英译汉的理论和技巧，翻译英、美报刊杂志上有关政治、经济、历史、文化等方面的论述文以及文学原著的节录。译文必须忠实原意，语言通顺、流畅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汉译英要求运用汉译英的理论和技巧，翻译我国报刊杂志上的论述文和国情介绍，以及一般文学作品的节录。译文必须忠实原意，语言通顺、流畅。 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能够根据所给题目及要求撰写各类体裁的文章，文章长度约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个单词， 能做到内容充实、语言通顺、用词恰当、表达得体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普通语言学及语音、词汇、语法、语义、语用等研究分支的基本概念和理论；普通语言学、应用语言学及研究分支的基本理论在语言学习和教学中的应用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英美文学发展脉络；英美重要的文学运动和文学思潮；英美重要作家；英美重要作品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英、美报刊杂志上有关政治、经济、历史、文化、教育等方面的论述文，以及文学原著的节录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我国报刊杂志上的论述文和国情介绍，以及一般文学作品的节录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选择题：占总分的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判断题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简答题：占总分的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英译汉：占总分的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汉译英：占总分的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）英语作文：占总分的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bookmarkStart w:id="1" w:name="_Hlk12646653"/>
      <w:bookmarkEnd w:id="1"/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《语言学教程》（第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版）：胡壮麟主编，北京大学出版社，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《美国文学大纲》（第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版）：吴定柏编，上海外语教育出版社，</w:t>
      </w:r>
      <w:r>
        <w:rPr>
          <w:rFonts w:eastAsia="仿宋_GB2312;仿宋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eastAsia="仿宋_GB2312;仿宋"/>
          <w:sz w:val="28"/>
          <w:szCs w:val="28"/>
        </w:rPr>
        <w:t>年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《英国文学简史》（第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版）：刘炳善编，河南人民出版社，</w:t>
      </w:r>
      <w:r>
        <w:rPr>
          <w:rFonts w:eastAsia="仿宋_GB2312;仿宋" w:ascii="仿宋_GB2312;仿宋" w:hAnsi="仿宋_GB2312;仿宋"/>
          <w:sz w:val="28"/>
          <w:szCs w:val="28"/>
        </w:rPr>
        <w:t>2007</w:t>
      </w:r>
      <w:r>
        <w:rPr>
          <w:rFonts w:ascii="仿宋_GB2312;仿宋" w:hAnsi="仿宋_GB2312;仿宋" w:eastAsia="仿宋_GB2312;仿宋"/>
          <w:sz w:val="28"/>
          <w:szCs w:val="28"/>
        </w:rPr>
        <w:t>年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《英语教学法教程》（第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版）：王蔷著，高等教育出版社，</w:t>
      </w:r>
      <w:r>
        <w:rPr>
          <w:rFonts w:eastAsia="仿宋_GB2312;仿宋" w:ascii="仿宋_GB2312;仿宋" w:hAnsi="仿宋_GB2312;仿宋"/>
          <w:sz w:val="28"/>
          <w:szCs w:val="28"/>
        </w:rPr>
        <w:t>2006</w:t>
      </w:r>
      <w:r>
        <w:rPr>
          <w:rFonts w:ascii="仿宋_GB2312;仿宋" w:hAnsi="仿宋_GB2312;仿宋" w:eastAsia="仿宋_GB2312;仿宋"/>
          <w:sz w:val="28"/>
          <w:szCs w:val="28"/>
        </w:rPr>
        <w:t>年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《实用英语教学法教程》（第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版）：徐锦芬、刘文波编，中国人民大学出版社，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5:21:00Z</dcterms:created>
  <dc:creator>Zheng Zhongyu</dc:creator>
  <dc:description/>
  <cp:keywords/>
  <dc:language>en-US</dc:language>
  <cp:lastModifiedBy>User</cp:lastModifiedBy>
  <dcterms:modified xsi:type="dcterms:W3CDTF">2021-07-02T08:04:00Z</dcterms:modified>
  <cp:revision>2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