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德语笔译专业硕士研究生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361</w:t>
      </w:r>
      <w:r>
        <w:rPr>
          <w:rFonts w:ascii="楷体" w:hAnsi="楷体" w:cs="楷体" w:eastAsia="楷体"/>
          <w:b/>
          <w:sz w:val="28"/>
          <w:szCs w:val="28"/>
        </w:rPr>
        <w:t>德语翻译基础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了解基本的翻译标准、翻译方法与技巧和翻译理论等基础知识；对国内外新闻热点持续关注并掌握相关关键词的外语表达；具备扎实的中、德文基本功及良好的阅读、表达能力；具备丰富的中、德文化知识储备及初步的篇章翻译能力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词汇、短语、短句德汉互译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篇章德汉互译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词汇、短语、短句翻译题：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篇章翻译题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>80%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《新德汉翻译教程》：王京平、杨帆编，上海外语教育出版社，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《新编德语翻译入门》：桂乾元编，同济大学出版社，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18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《德译中国文学名著研究》：宋健飞，外语教学与研究出版社，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016</w:t>
      </w:r>
      <w:r>
        <w:rPr>
          <w:rFonts w:ascii="仿宋_GB2312;仿宋" w:hAnsi="仿宋_GB2312;仿宋" w:eastAsia="仿宋_GB2312;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31:00Z</dcterms:created>
  <dc:creator>Administrator</dc:creator>
  <dc:description/>
  <cp:keywords/>
  <dc:language>en-US</dc:language>
  <cp:lastModifiedBy>User</cp:lastModifiedBy>
  <dcterms:modified xsi:type="dcterms:W3CDTF">2021-07-02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