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学科教学语文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879</w:t>
      </w:r>
      <w:r>
        <w:rPr>
          <w:rFonts w:ascii="楷体" w:hAnsi="楷体" w:cs="楷体" w:eastAsia="楷体"/>
          <w:b/>
          <w:sz w:val="28"/>
          <w:szCs w:val="28"/>
        </w:rPr>
        <w:t>语文基础综合</w:t>
      </w:r>
    </w:p>
    <w:p>
      <w:pPr>
        <w:pStyle w:val="Normal"/>
        <w:spacing w:lineRule="auto" w:line="360"/>
        <w:jc w:val="center"/>
        <w:rPr>
          <w:rFonts w:ascii="方正书宋简体;宋体" w:hAnsi="方正书宋简体;宋体" w:eastAsia="方正书宋简体;宋体" w:cs="楷体"/>
          <w:b/>
          <w:b/>
          <w:sz w:val="28"/>
          <w:szCs w:val="28"/>
        </w:rPr>
      </w:pPr>
      <w:r>
        <w:rPr>
          <w:rFonts w:eastAsia="方正书宋简体;宋体" w:cs="楷体" w:ascii="方正书宋简体;宋体" w:hAnsi="方正书宋简体;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热爱教育事业，教书育人，为人师表，积极进取，勇于创新。掌握现代教育理论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具有良好的知识结构和扎实的专业基础，了解语文学科前沿和发展趋势。具有发现和解决问题、终身学习与发展的意识与能力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中国古代文学的有关知识、中国古代各个历史时期文学的发展概况和重要作家作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中国现代、当代文学的发生、发展的历史轨迹、基本事实、特点及规律和重要作家作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文学的基础知识和基本理论、古今中外的文学现象、文学艺术观和审美观、文学作品的分析和评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语文教材经典文本的解读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简答题：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论述题</w:t>
      </w:r>
      <w:r>
        <w:rPr>
          <w:rFonts w:eastAsia="仿宋_GB2312;仿宋" w:ascii="仿宋_GB2312;仿宋" w:hAnsi="仿宋_GB2312;仿宋"/>
          <w:sz w:val="28"/>
          <w:szCs w:val="28"/>
        </w:rPr>
        <w:t>: 6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赏析、评论题：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《中国古代文学史》，袁行霈主编，高等教育出版社，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版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《中国现代文学史</w:t>
      </w:r>
      <w:r>
        <w:rPr>
          <w:rFonts w:eastAsia="仿宋_GB2312;仿宋" w:cs="Times New Roman" w:ascii="仿宋_GB2312;仿宋" w:hAnsi="仿宋_GB2312;仿宋"/>
          <w:sz w:val="28"/>
          <w:szCs w:val="28"/>
        </w:rPr>
        <w:t>1917—2013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第三版》（上册），朱栋霖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等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主编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28"/>
          <w:szCs w:val="28"/>
        </w:rPr>
        <w:t>高等教育出版社，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版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《中国当代文学史教程（第二版）》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28"/>
          <w:szCs w:val="28"/>
        </w:rPr>
        <w:t>陈思和主编，复旦大学出版社，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版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《文学理论教程》，童庆炳主编，高等教育出版社，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版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dc:language>en-US</dc:language>
  <cp:lastModifiedBy>微笑，在林间……</cp:lastModifiedBy>
  <dcterms:modified xsi:type="dcterms:W3CDTF">2021-06-24T07:02:15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945C2742D4811A2B71C1A32A81DB3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